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Waves Review   Find someone who can…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sectPr>
          <w:type w:val="nextPage"/>
          <w:pgSz w:w="12240" w:h="15840"/>
          <w:pgMar w:left="1008" w:right="1008" w:gutter="0" w:header="0" w:top="1008" w:footer="0" w:bottom="100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Explain how to decide which waves are loude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xplain how to decide which waves are higher pitche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alculate wavelength of a complex wav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Give a similarity between a radio wave and an X r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Give a difference between a red light and an X r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Give 1 way to change the speed of a w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emonstrate how to draw a reflected ray from a flat mirr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escribe how to find the image from a flat mirr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Give 2 differences between a real and a virtual im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xplain why refraction occu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escribe how to draw a reflected ray from a curved surf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escribe the 3 convenient rays for a curved mirr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13. Describe the characteristics needed for a slide projector image</w:t>
      </w:r>
    </w:p>
    <w:p>
      <w:pPr>
        <w:pStyle w:val="Normal"/>
        <w:rPr/>
      </w:pPr>
      <w:r>
        <w:rPr/>
        <w:t>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14. Describe what happens to the image as an object is brought closer and closer to a concave mirror (or convex len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</w:t>
      </w:r>
    </w:p>
    <w:p>
      <w:pPr>
        <w:pStyle w:val="Normal"/>
        <w:rPr/>
      </w:pPr>
      <w:r>
        <w:rPr/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  <w:tab w:val="left" w:pos="9030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/>
        <w:t xml:space="preserve">15. </w:t>
      </w:r>
      <w:r>
        <w:rPr>
          <w:color w:val="000000"/>
          <w:sz w:val="22"/>
          <w:szCs w:val="22"/>
        </w:rPr>
        <w:t>Explain why a virtual image cannot be seen on a screen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Explain how the eye wor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 Explain why Piggy had to be farsigh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 Describe the image produced by a flat mirr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</w:t>
      </w:r>
    </w:p>
    <w:p>
      <w:pPr>
        <w:sectPr>
          <w:type w:val="nextPage"/>
          <w:pgSz w:w="12240" w:h="15840"/>
          <w:pgMar w:left="864" w:right="864" w:gutter="0" w:header="0" w:top="864" w:footer="0" w:bottom="864"/>
          <w:pgNumType w:fmt="decimal"/>
          <w:cols w:num="2" w:space="72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2T14:59:00Z</dcterms:created>
  <dc:creator>Bellwood-Antis School District</dc:creator>
  <dc:description/>
  <cp:keywords/>
  <dc:language>en-US</dc:language>
  <cp:lastModifiedBy>Bellwood-Antis School District</cp:lastModifiedBy>
  <cp:lastPrinted>2007-05-06T08:04:00Z</cp:lastPrinted>
  <dcterms:modified xsi:type="dcterms:W3CDTF">2007-05-06T12:05:00Z</dcterms:modified>
  <cp:revision>7</cp:revision>
  <dc:subject/>
  <dc:title>Physics Review</dc:title>
</cp:coreProperties>
</file>